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Neu! Briefmarken mit Stockstädter Moti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südhessische Postdienstleister MaxiMail und die Gemeinde Stockstadt geben gemeinsam vier neue Briefmarken hera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ockstadt/Griesheim: In Zusammenarbeit mit der Gemeinde Stockstadt legt MaxiMail vier neue Briefmarken auf. Die Idee stammt von Bürgermeister Thomas Raschel und MaxiMail-Postannahmestellen-Betreiber Friedhelm Wenner. Anlässlich eines Fotowettbewerbs schickten Stockstädter Bürger zahlreiche Vorschläge an die Gemeindeverwaltung. Ein unabhängiges Gremium wählte aus allen Einsendungen vier geeignete Motive aus. Die Wahl fiel auf ein historisches Bild der Altrheinfähre, ein Gemälde des Hofguts Guntershausen sowie auf zwei Fotos mit den Motiven Stockstädter Bahnhof und der Evangelischen Kirche der Gemeinde. Bürgermeister Thomas Raschel ist sehr stolz auf die getroffene Auswahl. Die Briefmarken mit historischen und aktuellen Motiven geben uns die Chance, auf Tausenden von Briefen weltweit auf die Gemeinde aufmerksam zu machen, freut sich der Bürgermeister. Am Dienstag den 15.11.2011 werden die Wertzeichen um 11.00 Uhr offiziell im Rathaus präsentiert. Für Philatelisten wird auch eine Ersttagskarte mit einer limitierten Auflage von 500 Exemplaren aufgelegt. Die Briefmarken sowie die Ersttagskarten sind ab dem 15.11.2011 auf Bestellung in allen MaxiMail-Verkaufsstellen erhältlich. Interessenten erhalten eine Liste der Verkaufsstellen unter www.maximail.de oder auf telefonische Anfrage unter 06155 8225-500.    </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b/>
          <w:bCs/>
          <w:sz w:val="20"/>
          <w:szCs w:val="20"/>
        </w:rPr>
        <w:t>MaxiMail Brief + Paket</w:t>
      </w:r>
      <w:r>
        <w:rPr/>
        <w:t xml:space="preserve"> </w:t>
        <w:br/>
      </w:r>
      <w:r>
        <w:rPr>
          <w:rFonts w:cs="Arial" w:ascii="Arial" w:hAnsi="Arial"/>
          <w:sz w:val="20"/>
          <w:szCs w:val="20"/>
        </w:rPr>
        <w:t>ein Geschäftsbereich der SLS</w:t>
      </w:r>
    </w:p>
    <w:p>
      <w:pPr>
        <w:pStyle w:val="Normal"/>
        <w:autoSpaceDE w:val="false"/>
        <w:rPr/>
      </w:pPr>
      <w:r>
        <w:rPr>
          <w:rFonts w:cs="Arial" w:ascii="Arial" w:hAnsi="Arial"/>
          <w:sz w:val="20"/>
          <w:szCs w:val="20"/>
        </w:rPr>
        <w:t>Südhessische Logistik-Service GmbH &amp; Co. KG</w:t>
      </w:r>
      <w:r>
        <w:rPr>
          <w:rFonts w:cs="Arial" w:ascii="Arial" w:hAnsi="Arial"/>
          <w:sz w:val="20"/>
          <w:szCs w:val="17"/>
        </w:rPr>
        <w:br/>
        <w:t xml:space="preserve">Flughafenstraße 9 </w:t>
        <w:br/>
        <w:t>64347 Griesheim</w:t>
        <w:br/>
        <w:br/>
        <w:t>Ansprechpartner:</w:t>
        <w:br/>
        <w:t xml:space="preserve">Felix v.Trotha </w:t>
        <w:br/>
        <w:t xml:space="preserve">Telefon: 06155 8225-540 </w:t>
        <w:br/>
        <w:t>E-Mail: felix.trotha@maximail.de</w:t>
        <w:br/>
        <w:t>www.maximail.de</w:t>
        <w:br/>
        <w:br/>
        <w:t>Maximail Brief + Paket</w:t>
        <w:br/>
      </w:r>
      <w:r>
        <w:rPr>
          <w:rFonts w:cs="Arial" w:ascii="Arial" w:hAnsi="Arial"/>
          <w:sz w:val="20"/>
          <w:szCs w:val="20"/>
        </w:rPr>
        <w:t>ein Geschäftsbereich der SLS Südhessische Logistik-Service GmbH &amp; Co. KG</w:t>
      </w:r>
      <w:r>
        <w:rPr>
          <w:rFonts w:cs="Arial" w:ascii="Arial" w:hAnsi="Arial"/>
          <w:sz w:val="20"/>
          <w:szCs w:val="17"/>
        </w:rPr>
        <w:t xml:space="preserve"> gehört zur Unternehmensgruppe Medienhaus Südhessen. Die langjährige Logistik-Kompetenz des Medienhauses Südhessen, in dem auch die Echo-Zeitungen erscheinen, und die staatliche Lizenz P 00/1238 bilden das Fundament der Tätigkeit als Postdienstleister. MaxiMail stellt Briefe, Päckchen und Pakete bundesweit und weltweit zu. Aktuell verarbeitet MaxiMail monatlich mehr als 1,6 Millionen Sendungen – mit steigender Tendenz. Zu den Kunden zählen private Endverbraucher, öffentliche Verwaltungen, soziale Einrichtungen, namhafte Finanzinstitute, Gewerbetreibende und Vereine. MaxiMail Brief + Paket ist Gesellschafter bei „P2 DIE ZWEITE POST“.</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21:00Z</dcterms:created>
  <dc:creator>Felix.Trotha</dc:creator>
  <dc:description/>
  <dc:language>en-US</dc:language>
  <cp:lastModifiedBy>Daniella.Wutzke</cp:lastModifiedBy>
  <cp:lastPrinted>2011-11-08T09:30:00Z</cp:lastPrinted>
  <dcterms:modified xsi:type="dcterms:W3CDTF">2011-11-08T10:21:00Z</dcterms:modified>
  <cp:revision>5</cp:revision>
  <dc:subject/>
  <dc:title>Bilderwettbewerb für Stockstädter Briefmarke</dc:title>
</cp:coreProperties>
</file>